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ISTRUZIONE E CULTURA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bookmarkStart w:id="0" w:name="_Hlk156481286"/>
      <w:bookmarkEnd w:id="0"/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  <w:bookmarkStart w:id="1" w:name="_Hlk156481286"/>
      <w:bookmarkStart w:id="2" w:name="_Hlk156481286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3" w:name="_Hlk156480944"/>
      <w:bookmarkEnd w:id="3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4" w:name="_Hlk156480944"/>
      <w:bookmarkStart w:id="5" w:name="_Hlk156480944"/>
      <w:bookmarkEnd w:id="5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e particolari (art. 9 GDPR) riguardanti l’interessato e trattati con modalità informatiche e cartacee, è finalizzato all’adempimento degli obblighi previsti dalla legge nazionale ed europea e per lo svolgimento di una funzione istituzionale o per esercitare un compito di interesse pubblico connesso all’esercizio di pubblici poteri (artt. 6, par. 1, lett. c), e) e 9, par. 2, lett. g) GDPR ovvero artt. 2 sexies e 2 septies D.Lgs. 196/2003, DM 31/12/1983, L. 104/1992) per le seguenti finalità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crizione e/o gestione asili nido comunal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Refezione scolastica e trasporto casa-scuol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 xml:space="preserve">Erogazione delle borse di studi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Contributi economici per attività cultural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Centri estiv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Pre e post scuola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altri enti pubblici (Comuni, Provincia, Regione, Aziende Sanitarie, Consorzi); società, cooperative o associazioni che svolgono attività legate ai servizi offerti dall’Ente (es. gestione nido, mensa e trasporto) nominati, ove necessario, Responsabili del trattamento dei dati ai sensi dell’art. 28 GDPR; Istituti scolastici.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156481254"/>
    <w:bookmarkStart w:id="7" w:name="_Hlk156481253"/>
    <w:bookmarkStart w:id="8" w:name="_Hlk156481243"/>
    <w:bookmarkStart w:id="9" w:name="_Hlk156481242"/>
    <w:r>
      <w:rPr/>
      <w:tab/>
    </w: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20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47:00Z</dcterms:modified>
  <cp:revision>4</cp:revision>
  <dc:subject/>
  <dc:title>REGIONE PIEMONTE</dc:title>
</cp:coreProperties>
</file>